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к муниципальной программе Варненского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ого района «Управление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ыми финансами Варненского </w:t>
      </w:r>
    </w:p>
    <w:p>
      <w:pPr>
        <w:pStyle w:val="21"/>
        <w:spacing w:before="0" w:after="0"/>
        <w:ind w:left="4820" w:right="-26" w:hanging="0"/>
        <w:jc w:val="right"/>
        <w:rPr>
          <w:rFonts w:ascii="Arial Unicode MS" w:hAnsi="Arial Unicode MS" w:cs="Arial Unicode MS"/>
        </w:rPr>
      </w:pPr>
      <w:r>
        <w:rPr/>
        <w:t xml:space="preserve">муниципального района»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Сведения о целевых показателях (индикаторах) муниципальной программы и их значениях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692"/>
        <w:gridCol w:w="283"/>
        <w:gridCol w:w="1276"/>
        <w:gridCol w:w="142"/>
        <w:gridCol w:w="1417"/>
        <w:gridCol w:w="1418"/>
        <w:gridCol w:w="141"/>
        <w:gridCol w:w="1560"/>
        <w:gridCol w:w="1399"/>
      </w:tblGrid>
      <w:tr>
        <w:trPr>
          <w:trHeight w:val="6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фак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(пла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(план)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Варненского муниципального района»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: организация бюджетного процесса в Варненском муниципальном районе, создание условий для обеспечения долгосрочной сбалансированности и устойчивости бюджетной системы Варненского муниципального района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хват бюджетных ассигнований бюджета Варненского муниципального района показателями, характеризующими цели и результаты их использова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управлению муниципальными финансами в соответствии с бюджетным и налоговым законодательство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достигнутых целевых показателей (индикаторов) муниципальной программы в общем количестве целевых показателей (индикатор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выравнивание финансовых возможностей сельских поселений Варненского муниципального района по осуществлению органами местного самоуправления полномочий по решению вопросов местного значения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разрыва в уровне расчетной бюджетной обеспеченности сельских поселений после выравни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2,0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ддержка усилий органов местного самоуправления сельских поселений Варненского муниципального района по обеспечению сбалансированности местных бюджетов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по выплате заработной платы работникам муниципальных учреждений в расходах бюджетов сельских поселений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рограмма «Организация бюджетного процесса в Варненском муниципальном районе,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, осуществляющих управление в сфере финансов» 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повышение достоверности и надежности прогнозных параметров бюджета Варненского муниципального района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абсолютного отклонения фактического объема налоговых  и неналоговых доходов местного бюджета за отчетный год от первоначального объема налоговых и неналоговых доходов бюджета Варненского муниципального района, скорректированного с учетом степени исполнения показателей прогноза социально-экономического развития Варненского муниципального района и изменения бюджетного и налогового законода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5</w:t>
            </w:r>
          </w:p>
        </w:tc>
      </w:tr>
      <w:tr>
        <w:trPr>
          <w:trHeight w:val="383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обеспечение полного и своевременного исполнения расходных обязательств Варненского муниципального района</w:t>
            </w:r>
          </w:p>
        </w:tc>
      </w:tr>
      <w:tr>
        <w:trPr>
          <w:trHeight w:val="10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установленных предельных объемов финансирования над показателями кассового плана с учетом прогноза кассовых поступлений и кассовых выплат соответствующего периода по расход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2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содействие увеличению налоговых и неналоговых доходов консолидированного бюджета Варненского муниципального района</w:t>
            </w:r>
          </w:p>
        </w:tc>
      </w:tr>
      <w:tr>
        <w:trPr>
          <w:trHeight w:val="8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подготовки информации об изменении задолженности по налоговым платежам в бюджет (ежеквартальн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н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прогнозирование рисков несбалансированности бюджета</w:t>
            </w:r>
          </w:p>
        </w:tc>
      </w:tr>
      <w:tr>
        <w:trPr>
          <w:trHeight w:val="7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цедур по уточнению прогнозного поступления налоговых и неналоговых доходов исходя из реально складывающейся ситу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или =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или =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или =4</w:t>
            </w:r>
          </w:p>
        </w:tc>
      </w:tr>
      <w:tr>
        <w:trPr>
          <w:trHeight w:val="301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правовое обеспечение бюджетного планирования и бюджетного процесса</w:t>
            </w:r>
          </w:p>
        </w:tc>
      </w:tr>
      <w:tr>
        <w:trPr>
          <w:trHeight w:val="166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 бюджета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огласованных в установленные сроки поступающих в Финансовое управление администрации Варненского муниципального района проектов решений, иных нормативных правовых актов Варненского муниципального района, проектов договоров (соглашений), заключаемых в соответствии с действующим законодательством Российской Федерации, Челябинской области и Варненского муниципального района от имени Варненского муниципального района, при осуществлении органами местного самоуправления Варненского муниципального района полномочий по предметам ведения Варненского муниципального района, в результате которых возникают расходные обязательства Варненского муниципального район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 бюджета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6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организация исполнения бюджета Варненского муниципального района и учета операций со средствами не участников бюджетного процесса</w:t>
            </w:r>
          </w:p>
        </w:tc>
      </w:tr>
      <w:tr>
        <w:trPr>
          <w:trHeight w:val="10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, открытых в Финансовом управлении администрации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н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формирование своевременной и качественной отчетности об исполнении консолидированного бюджета Варненского муниципального района</w:t>
            </w:r>
          </w:p>
        </w:tc>
      </w:tr>
      <w:tr>
        <w:trPr>
          <w:trHeight w:val="8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 бюджета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консолидированного бюджета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автоматизация процессов управления общественными финансами в соответствии с требованиями законодательства и обеспечение отказоустойчивости информационно-телекоммуникационной инфраструктуры финансового управления администрации Варненского муниципального района</w:t>
            </w:r>
          </w:p>
        </w:tc>
      </w:tr>
      <w:tr>
        <w:trPr>
          <w:trHeight w:val="8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срок отсутствия работоспособности аппаратно-программного комплекса Финансового управления администрации Варненского муниципального района в месяц (не боле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ответствия функционала информационных систем Финансового управления администрации Варненского муниципального района требованиям, предусмотренным бюджетным законодательством Российской Федерации, Челябинской области и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обеспечение Финансовым управлением администрации Варненского муниципального района организации исполнения судебных актов об обращении взыскания на средства  местного бюджета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ость исполнения судебных актов по искам к Варнен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, и о присуждении компенсации за нарушение права на исполнение судебного а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еспечение прозрачности бюджетной системы Варненского муниципального района и доступности финансовой информации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ведений о деятельности Финансового управления администрации Варненского муниципального района, размещенных в информационно-телекоммуникационной сети Интернет в общем объеме сведений, обязательных для размещ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проектов нормативных правовых актов Финансового управления администрации Варненского муниципального района, прошедших независимую антикоррупционную экспертизу, в общем объеме проектов нормативных правовых актов, подготовленных Финансовым управлением администрации Варненского муниципального райо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эффективной деятельности Финансового управления администрации Варненского муниципального района как ответственного исполнителя муниципальной программы «Управление муниципальными финансами Варненского муниципального района» и главного распорядителя средств местного бюджета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сроков представления отчетности в налоговый орган и внебюджетные фон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равнивание бюджетной обеспеченности сельских поселений Варненского муниципального района»</w:t>
            </w:r>
          </w:p>
        </w:tc>
      </w:tr>
      <w:tr>
        <w:trPr>
          <w:trHeight w:val="344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прозрачности процедуры выравнивания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доступность расчетов по распределению средств областного и бюджета Варненского муниципального района, направляемых на выравнивание бюджетной обеспеченности сельских поселений Варнен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межбюджетных трансфертов на выравнивание бюджетной обеспеченности сельских поселений Варненского муниципального района за счет средств областного и местного бюджета, расчет и распределение которых осуществляется в соответствии с утвержденным Законом Челябинской области «О межбюджетных отношениях Челябинской области»  методикам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ежбюджетных трансфертов на выравнивание бюджетной обеспеченности муниципальных образований за счет средств областного и местного бюджета, сведения о расчетах распределения которых размещены на официальном сайте Финансового управления администрации Варнен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кращение величины разрыва в уровне расчетной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ельских поселений Варненского  муниципального района, по которым своевременно произведены расчеты межбюджетных трансфертов на выравнивание бюджетной обеспеченности за счет средств областного и ме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ельских поселений Варненского муниципального района, которым в полном объеме перечислены межбюджетные трансферты на выравнивание бюджетной обеспеченности, утвержденные решением о бюджете Варненского муниципального района на очередной финансовый год и плановый 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программа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усилий органов местного самоуправления сельских поселений Варненского муниципального района на выполнение собственных полномоч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>
          <w:trHeight w:val="344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а: финансовая поддержка органов местного самоуправления сельских поселений Варненского муниципального района при осуществлении ими своих полномочий по решению вопросов местного значения и недопущение возникновения кредиторской задолженности по выплате заработной платы работникам муниципальных учреждений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ельских поселений Варненского муниципального района, которым в полном объеме перечислены иные межбюджетные трансфе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шение вопросов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твержденные распоряжениями Администрации Варнен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лученное значение показателей индикаторов, указанных в пунктах 6,8,10,13,40,41,43, рассчитанных в соответствие с Приложением №3 к Муниципальной программе «Управление муниципальными финансами»,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увеличение значения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которых свидетельствует о повышении качества управления;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- полученное значение показателей индикаторов, указанных в пунктах 7,9,11,12,14,15,42 рассчитанных в соответствие с Приложением №3 к Муниципальной программе «Управление муниципальными финансами»,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снижение значения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которых свидетельствует о повышении качества управления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E40E7885856518AA38072FC9812B44A33B92CD4668390FABFA37AD37BFF3E1C2CAAB94A0A6CC0B27EABE63r3WF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07:00Z</dcterms:created>
  <dc:creator>New3</dc:creator>
  <dc:description/>
  <cp:keywords/>
  <dc:language>en-US</dc:language>
  <cp:lastModifiedBy>4</cp:lastModifiedBy>
  <cp:lastPrinted>2021-11-15T15:39:00Z</cp:lastPrinted>
  <dcterms:modified xsi:type="dcterms:W3CDTF">2021-11-18T05:00:00Z</dcterms:modified>
  <cp:revision>134</cp:revision>
  <dc:subject/>
  <dc:title/>
</cp:coreProperties>
</file>